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249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0 sierpnia 202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rzedstawienia informacji o przebiegu wykonania budżetu, informacji o kształtowaniu się wieloletniej prognozy finansowej oraz przebiegu wykonania planu finansowego samorządowej instytucji kultury za pierwsze półrocze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266 ust.1 ustawy z dnia 27 sierpnia 2009 r. o finansach publicznych (t.j. Dz.U. z 2021 r. poz. 305) Burmistrz Kamieńca Ząbkowickiego zarządza co następuje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/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Przedkłada się Radzie Miejskiej w Kamieńcu Ząbkowickim oraz Regionalnej Izbie Obrachunkowej we Wrocławiu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o przebiegu wykonania budżetu Gminy Kamieniec Ząbkowicki za pierwsze półrocze 2021 roku, stanowiącą załącznik nr 1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o kształtowaniu się wieloletniej prognozy finansowej Gminy Kamieniec Ząbkowicki, stanowiącą załącznik nr 2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o przebiegu wykonania planu finansowego Gminnego Centrum Kultury w Kamieńcu Ząbkowickim za pierwsze półrocze 2021 roku, stanowiącą załącznik nr 3 do zarządzen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74924">
    <w:name w:val="msonormal t749-24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24:00Z</dcterms:created>
  <dc:creator>Preinstalled User</dc:creator>
  <dc:description/>
  <cp:keywords/>
  <dc:language>en-US</dc:language>
  <cp:lastModifiedBy>UG</cp:lastModifiedBy>
  <cp:lastPrinted>2020-08-11T11:05:00Z</cp:lastPrinted>
  <dcterms:modified xsi:type="dcterms:W3CDTF">2021-08-10T12:19:00Z</dcterms:modified>
  <cp:revision>65</cp:revision>
  <dc:subject/>
  <dc:title>ZARZĄDZENIE nr …</dc:title>
</cp:coreProperties>
</file>